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35403092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755317544"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615382266"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550717146"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864361570"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98903900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